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ind w:left="576" w:hanging="360"/>
        <w:rPr>
          <w:bCs/>
          <w:u w:val="none"/>
        </w:rPr>
      </w:pPr>
      <w:r>
        <w:rPr>
          <w:rFonts w:cs="Arial"/>
          <w:bCs/>
          <w:u w:val="none"/>
        </w:rPr>
        <w:t xml:space="preserve">Dotyczy: </w:t>
      </w:r>
      <w:bookmarkStart w:id="0" w:name="_Hlk48028899"/>
      <w:r>
        <w:rPr>
          <w:u w:val="none"/>
        </w:rPr>
        <w:t xml:space="preserve">Zakup i dostawa </w:t>
      </w:r>
      <w:bookmarkEnd w:id="0"/>
      <w:r>
        <w:rPr>
          <w:u w:val="none"/>
        </w:rPr>
        <w:t>20 szt. stożków do podłóg młynów typu MkM-25, wg rys. K-7-10529 do EC Siekierki.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M361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60"/>
        <w:gridCol w:w="1033"/>
        <w:gridCol w:w="2149"/>
        <w:gridCol w:w="21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szt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PLN / szt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na netto 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PLN/ całoś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0"/>
              <w:ind w:left="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STOŻEK PODŁOGI MŁYNA</w:t>
            </w:r>
          </w:p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/>
              <w:ind w:left="357" w:hanging="357"/>
              <w:rPr/>
            </w:pPr>
            <w:r>
              <w:rPr>
                <w:b w:val="false"/>
                <w:sz w:val="18"/>
                <w:szCs w:val="18"/>
                <w:u w:val="none"/>
              </w:rPr>
              <w:t xml:space="preserve">- DO MŁYNA WĘGLOWEGO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/>
              <w:ind w:left="357" w:hanging="357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TYP MKM-25</w:t>
            </w:r>
          </w:p>
          <w:p>
            <w:pPr>
              <w:pStyle w:val="Normal"/>
              <w:rPr/>
            </w:pPr>
            <w:r>
              <w:rPr/>
              <w:t>- Grot i płaszcz razem zespaw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/>
              <w:ind w:left="357" w:hanging="357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Rys.K-7-1052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świadectwo technicznej kontroli jak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23291491"/>
      <w:bookmarkStart w:id="2" w:name="_Hlk12329149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23291491"/>
      <w:bookmarkStart w:id="4" w:name="_Hlk123291491"/>
      <w:bookmarkEnd w:id="4"/>
    </w:p>
    <w:p>
      <w:pPr>
        <w:pStyle w:val="Heading2"/>
        <w:numPr>
          <w:ilvl w:val="1"/>
          <w:numId w:val="7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12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5-12-09T11:18:00Z</dcterms:modified>
  <cp:revision>3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